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5434991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517229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6694046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